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828210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196580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